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sunięcie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4/9/06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9 czerwca 2006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Burmistrza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rząd Powiatu Lubliniec Paderewskiego 7 , 42-700 Lubliniec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9:33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9-03T09:33:00Z</dcterms:modified>
  <cp:revision>2</cp:revision>
  <dc:subject/>
  <dc:title>Formularz B - karta informacyjna dla:</dc:title>
</cp:coreProperties>
</file>